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/>
        <w:t>План – конспект открытого урока в 7 классе № 73</w:t>
        <w:br/>
        <w:t>Тема: баскетбол</w:t>
        <w:br/>
        <w:t>Дата проведения: 23.02.2010</w:t>
        <w:br/>
        <w:t>Задачи: 1. Упражнять в ведении мяча, остановках и поворотах</w:t>
        <w:br/>
        <w:t xml:space="preserve">               2. Обучение броску одной с места с  места с пассивным сопротивлением защитника</w:t>
        <w:br/>
        <w:t xml:space="preserve">               3. Совершенствование изученных приемов в учебной игре</w:t>
        <w:br/>
        <w:t xml:space="preserve">               4. Развитие скоростно  – силовых качеств : челночный бег с мячом</w:t>
        <w:br/>
        <w:t xml:space="preserve">               5. Воспитывать уважение друг к другу</w:t>
        <w:br/>
        <w:t>Место проведения : спортзал</w:t>
        <w:br/>
        <w:t>Инвентарь : скакалки, мячи, шнур резиновый, таблички с номерами станций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51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зировк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одические указ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Вводная часть       12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ро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дача рапо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общение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вор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одьба на ме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одьба в колонне по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г в медленном тем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г подско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ычный бе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г приставными шаг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ычный бе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г с прыжками через шн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г с остановкой по сигналу  и с поворо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одьб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-2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-4 ра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 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 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к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к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к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к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ра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ра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к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-5 упраж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1 шеренгу; следить за дисциплиной, правильностью сдачи рапорта; требовать спортивную фор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уки прижаты к бедр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ног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едить за отмашкой р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едить за дистанци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имитацией пере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едить за дистанци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стойке б/болиста, с имитацией пере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едить за дыха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вухшажный  ритм, имитация броска в кольцо; первый шаг с правой но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ворот вокруг опорной ноги вперед- наза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сстановить дых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движении</w:t>
            </w:r>
          </w:p>
        </w:tc>
      </w:tr>
      <w:tr>
        <w:trPr>
          <w:trHeight w:val="39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Основная часть      28 мин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ение по прям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оже с поворотом круг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дение с останов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дение в парах с пассивным сопротивлением:                               задача: совершенствование передви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оже с брос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росок с двух шагов (через шну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росок с пассивным сопротивлением защит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уговая трениров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закрепление изученного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передачи в парах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ведение змейкой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ведение по кругу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бросок с двух шагов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броски с мест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передачи в движении приставными шагами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-75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-75" w:hanging="0"/>
              <w:contextualSpacing/>
              <w:rPr/>
            </w:pPr>
            <w:r>
              <w:rPr/>
              <w:t>Учебная игра</w:t>
            </w:r>
          </w:p>
          <w:p>
            <w:pPr>
              <w:pStyle w:val="Style15"/>
              <w:spacing w:lineRule="auto" w:line="240" w:before="0" w:after="0"/>
              <w:ind w:left="-75" w:hanging="0"/>
              <w:contextualSpacing/>
              <w:rPr/>
            </w:pPr>
            <w:r>
              <w:rPr/>
              <w:t>Цель: совершенствование изученного в учебной игре</w:t>
            </w:r>
          </w:p>
          <w:p>
            <w:pPr>
              <w:pStyle w:val="Style15"/>
              <w:spacing w:lineRule="auto" w:line="240" w:before="0" w:after="0"/>
              <w:ind w:left="-75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1101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се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се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се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-3раза кажд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-3 раза кажд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ра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-4 раза</w:t>
            </w:r>
          </w:p>
        </w:tc>
        <w:tc>
          <w:tcPr>
            <w:tcW w:w="5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 флажка правой, назад левой ; 3 колон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 сменой ру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дение, остановка двумя шагами, передача в стену, поворот ведение назад; передача в движ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щитник стоит спиной к кольцу;  обратить внимание на передвижение приставными шаг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не пропустить защит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росок см двух шагов; бросок кистью; пассивное сопротивление; на два коль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ве колонны; снять мяч с руки; первый шаг с правой ноги; бросок одной сверху; на одно кольц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росок с двух шагов; защитник поднимает руки ввер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Шесть станций; по парам; записывать количество в карточки;  работают по  40 с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вумя от груди на количество пере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и флажка; меняя руку; по очере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 очереди; считать кру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 очере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юбым способ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 флажка и назад; на количество р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мена станций; отдых 30-40 сек ,во время которого записывается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и команды; поделить заранее; играют по 5 мин; проигравшие отдыхают</w:t>
            </w:r>
          </w:p>
        </w:tc>
      </w:tr>
      <w:tr>
        <w:trPr>
          <w:trHeight w:val="8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 мин</w:t>
            </w:r>
          </w:p>
        </w:tc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Заключительная часть   5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стро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ведение итог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ставление оцен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двигательных каче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ход из з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мин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1 шеренгу; обратить внимание на дисципли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каз лучшим учащимся двух шаг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седания на двух ногах2*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 два шага ; за круговую трениров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тягивания ю-8-10 раз; приседания 2*20 р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колонну по 1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3:21:00Z</dcterms:created>
  <dc:creator>Admin</dc:creator>
  <dc:description/>
  <cp:keywords/>
  <dc:language>en-US</dc:language>
  <cp:lastModifiedBy>alex</cp:lastModifiedBy>
  <dcterms:modified xsi:type="dcterms:W3CDTF">2011-12-26T04:40:00Z</dcterms:modified>
  <cp:revision>2</cp:revision>
  <dc:subject/>
  <dc:title/>
</cp:coreProperties>
</file>